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猪定点屠宰厂（场）设置审查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设区的市级政府（由农业农村部门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生猪屠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猪定点屠宰厂（场）设置审查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40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生猪定点屠宰厂（场）设置审查（变更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400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0:39:00Z</dcterms:created>
  <dc:creator>49152</dc:creator>
  <dc:description/>
  <dc:language>en-US</dc:language>
  <cp:lastModifiedBy>kylin</cp:lastModifiedBy>
  <cp:lastPrinted>2022-06-17T14:53:00Z</cp:lastPrinted>
  <dcterms:modified xsi:type="dcterms:W3CDTF">2023-08-17T20:25:5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